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правительства Воронежской области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б утверждении Порядк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едоставления субсидии из областного бюджета сельскохозяйственным товаропроизводителям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 исключением граждан, ведущих личное подсобное хозяйство, и сельскохозяйственных кредитных потребительских кооперативов, а также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по обеспечению прироста молока собственного производства в рамках приоритетной подотрасли агропромышленного комплекс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 постановления правительства Воронежской области «Об утверждении Порядка предоставления субсидии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по обеспечению прироста молока собственного производства в рамках приоритетной подотрасли агропромышленного комплекса» (далее – Проект) разработан с учето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Правительства Российской Федерации от 30.11.2019 № 1573 «О внесении изменений в Государственную программу развития сельского хозяйства и регулирования рынков сельскохозяйственной продукции, сырья и продовольствия и признании утратившими силу отдельных актов и отдельных положений актов Правительства Российской Федерации».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оекте предусмотрено, что субсидии предоставляются сельскохозяйственным товаропроизводителям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обеспечившие прирост молока собственного производства в рамках приоритетной подотрасли агропромышленного комплекса.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проектом постановления предусмотрено, что субсидированию подлежат затраты (без учета налога на добавленную стоимость), понесенные сельскохозяйственными товаропроизводителями, за исключением граждан, ведущих личное подсобное хозяйство, и сельскохозяйственных кредитных потребительских кооперативов, а также организациями и индивидуальными предпринимателями, осуществляющими производство, первичную и (или) последующую (промышленную) переработку сельскохозяйственной продукции на прирост молока собственного производства в рамках приоритетной подотрасли агропромышленного комплекса.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 определении размера, ставок в указанном проекте, применяются одновременно следующие коэффициенты: 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 2021 года, в случае выполнения получателем субсидии условия по достижению в году, предшествующем году получения субсидии (далее - отчетный год) результатов указанных в проекте, в рамках приоритетной подотрасли агропромышленного комплекса к ставке применяется коэффициент в размере, равному среднему отношению фактических значений за отчетный год к установленными, но не выше 1,2;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 2021 года в случае невыполнения получателем субсидии условия по достижению в отчетном финансовом году результатов указанных в проекте,  в рамках приоритетной подотрасли агропромышленного комплекса к ставке применяется коэффициент в размере, равному среднему отношению фактических значений за отчетный год к установленными;</w:t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 случае достижения молочной продуктивности животных, выше установленной департаментом в соответствии с указанным проектом применяется коэффициент в размере, равном отношению фактического значения за отчетный год по соответствующей категории хозяйств к установленному, но не более 1,2.</w:t>
      </w:r>
    </w:p>
    <w:p>
      <w:pPr>
        <w:pStyle w:val="Normal"/>
        <w:tabs>
          <w:tab w:val="left" w:pos="708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spacing w:lineRule="auto" w:line="37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настоящего Проекта постановления не потребует изменения Закона Воронежской области «Об областном бюджете на 2020 год и на плановый период 2021 и 2022 годов», в части увеличения расходных статей бюджета.</w:t>
      </w:r>
    </w:p>
    <w:p>
      <w:pPr>
        <w:pStyle w:val="Normal"/>
        <w:autoSpaceDE w:val="false"/>
        <w:spacing w:lineRule="auto" w:line="37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37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рассылки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тановление правительства Воронежской области  от _______ №__________«Об утверждении Порядка предоставления субсидии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а также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на возмещение части затрат по обеспечению прироста молока собственного производства в рамках приоритетной подотрасли агропромышленного комплекса» направ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виде через систему АС ДОУ:</w:t>
      </w:r>
    </w:p>
    <w:p>
      <w:pPr>
        <w:pStyle w:val="ConsPlusTitl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Заместитель председателя правительства Воронежской области Логвинов В.И.</w:t>
      </w:r>
    </w:p>
    <w:p>
      <w:pPr>
        <w:pStyle w:val="Normal"/>
        <w:spacing w:lineRule="auto" w:line="36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партамент финансов Воронежской области.</w:t>
      </w:r>
    </w:p>
    <w:p>
      <w:pPr>
        <w:pStyle w:val="Normal"/>
        <w:spacing w:lineRule="auto" w:line="360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епартамент экономического развития Воронежской области.</w:t>
      </w:r>
    </w:p>
    <w:p>
      <w:pPr>
        <w:pStyle w:val="Normal"/>
        <w:spacing w:lineRule="auto" w:line="360" w:before="240" w:after="0"/>
        <w:ind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Департамент аграрной политики Воронеж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электронной почте: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и муниципальных районов, Борисоглебский городской округ.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итель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епартамента аграрной политик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ронежской области                                                                      А.Ф. Сапрон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зюмов 212-74-03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Бобкин 212-74-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9050DC3077FCD2DC70B057A3B5E0BFF4DDCBF299E4FFF6F923A790E0CEDDA8F0B4FEB16755FCB5tCeD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37:00Z</dcterms:created>
  <dc:creator>Алексей Сапронов</dc:creator>
  <dc:description/>
  <dc:language>en-US</dc:language>
  <cp:lastModifiedBy>Prishepin</cp:lastModifiedBy>
  <cp:lastPrinted>2019-04-02T15:34:00Z</cp:lastPrinted>
  <dcterms:modified xsi:type="dcterms:W3CDTF">2020-01-09T12:37:00Z</dcterms:modified>
  <cp:revision>2</cp:revision>
  <dc:subject/>
  <dc:title/>
</cp:coreProperties>
</file>